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Kartesisches Koordinatensystem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Defini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9022715" cy="454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271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Die Quadrant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9029065" cy="4655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065" cy="465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Die Koordinat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515350" cy="173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Punk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543925" cy="3019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39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Symmetri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681720" cy="238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172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i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420100" cy="923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429625" cy="942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9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448675" cy="923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429625" cy="933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96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448675" cy="942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5">
    <w:name w:val="Formatvorlage5"/>
    <w:basedOn w:val="Normal"/>
    <w:qFormat/>
    <w:pPr>
      <w:spacing w:lineRule="exact" w:line="300" w:before="100" w:after="0"/>
      <w:jc w:val="both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10:00Z</dcterms:created>
  <dc:creator>OEM</dc:creator>
  <dc:description/>
  <cp:keywords/>
  <dc:language>en-US</dc:language>
  <cp:lastModifiedBy>OEM</cp:lastModifiedBy>
  <dcterms:modified xsi:type="dcterms:W3CDTF">2011-06-08T13:35:00Z</dcterms:modified>
  <cp:revision>1</cp:revision>
  <dc:subject/>
  <dc:title>Kartesisches Koordinatensystem</dc:title>
</cp:coreProperties>
</file>